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i/>
          <w:iCs/>
          <w:color w:val="000000"/>
          <w:shd w:fill="auto" w:val="clear"/>
        </w:rPr>
        <w:t>Epidemiol Prev</w:t>
      </w:r>
      <w:r>
        <w:rPr>
          <w:b/>
          <w:bCs/>
          <w:color w:val="000000"/>
          <w:shd w:fill="auto" w:val="clear"/>
        </w:rPr>
        <w:t xml:space="preserve"> 2013;37(4-5) Suppl 1.</w:t>
      </w:r>
    </w:p>
    <w:p>
      <w:pPr>
        <w:pStyle w:val="Normal"/>
        <w:jc w:val="both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  <w:t>Supplementary table e2</w:t>
      </w:r>
    </w:p>
    <w:p>
      <w:pPr>
        <w:pStyle w:val="Normal"/>
        <w:jc w:val="both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jc w:val="left"/>
        <w:rPr/>
      </w:pPr>
      <w:r>
        <w:rPr>
          <w:b/>
          <w:bCs/>
        </w:rPr>
        <w:t xml:space="preserve">Tabella e2. </w:t>
      </w:r>
      <w:r>
        <w:rPr/>
        <w:t>Criteri di riclassificazione ICD-O-3 e WHO 2008.</w:t>
      </w:r>
    </w:p>
    <w:p>
      <w:pPr>
        <w:pStyle w:val="Normal"/>
        <w:jc w:val="left"/>
        <w:rPr/>
      </w:pPr>
      <w:r>
        <w:rPr>
          <w:b/>
          <w:bCs/>
        </w:rPr>
        <w:t xml:space="preserve">Table e2. </w:t>
      </w:r>
      <w:r>
        <w:rPr/>
        <w:t>Classification criteria ICD-O-3 and WHO 2008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458470</wp:posOffset>
                </wp:positionV>
                <wp:extent cx="6245225" cy="770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770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700"/>
                              <w:gridCol w:w="453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WHO categories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rphological cod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Codes ICD-O-3 for terms described as synonyms or related to main entities in WHO 2008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 xml:space="preserve">New entities and terms described in WHO 2008 not present in ICD-O-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and proposals as new codes ICD-O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.  Myeloproliferative neoplasm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40; 9741; 9742; 9860; 9863; 9875; 9950; 9960; 9961; 9962; 9963; 9964; 9975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B.   Myeloid and lymphoid neoplasms with eosinophilia and abnormalities of PDGFRA, PDGFRB or FGFR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New  WHO 2008 category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GB"/>
                                    </w:rPr>
                                    <w:t>9965 Myeloid and lymphoid neoplasms with PDGFRA  rearrang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 xml:space="preserve">9966 </w:t>
                                  </w:r>
                                  <w:r>
                                    <w:rPr>
                                      <w:i/>
                                      <w:sz w:val="20"/>
                                      <w:lang w:val="en-GB"/>
                                    </w:rPr>
                                    <w:t xml:space="preserve"> Myeloid and lymphoid neoplasms. with PDGFRB  rearrang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 xml:space="preserve">9967 </w:t>
                                  </w:r>
                                  <w:r>
                                    <w:rPr>
                                      <w:i/>
                                      <w:sz w:val="20"/>
                                      <w:lang w:val="en-GB"/>
                                    </w:rPr>
                                    <w:t xml:space="preserve"> Myeloid and lymphoid with FGFR1 abnormal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.  Myelodysplastic/myeloproliferative neoplasm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876; 9945; 9946; 9975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.  Myelodysplastic syndrome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9980; 9982; 9983; 9984; 9985; 9986; 9987; 9989; 9991; 9992 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9990 Refractory cytopenia of childh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E.  Acute myeloid leukaemia and related precursor neoplas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840; 9861; 9862; 9865; 9866; 9867; 9869; 9870; 9871; 9872; 9873; 9874; 9891; 9895; 9896; 9897; 9898; 9910; 9911; 9920; 9930; 9931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GB"/>
                                    </w:rPr>
                                    <w:t xml:space="preserve">9932 Blastic plasmacytoid dendritic cell neoplas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 xml:space="preserve">F.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val="en-GB"/>
                                    </w:rPr>
                                    <w:t xml:space="preserve"> Acute leukemias of ambiguous lineag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9801; 9805; 9806; 9807; 9808; 9809 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.  Precursor lymphoid neoplasm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27; 9728; 9729; 9811; 9812; 9813; 9814; 9815; 9816; 9817; 9818; 9835; 9836; 9837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H.  Mature B-cell neoplasm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591; 9596; 9597; 9670; 9671; 9673; 9675; 9678; 9679; 9680; 9684; 9687; 9688; 9689; 9690; 9691; 9695; 9698; 9699; 9712; 9731; 9732, 9733; 9734; 9735; 9737; 9738; 9761; 9762; 9764; 9765; 9823; 9826; 9832; 9833; 9940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I.  Mature T-cell and NK-cell neoplas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9700, 9701; 9702; 9705; 9708; 9709; 9714; 9716; 9717; 9718; 9719; 9724; 9725; 9726; 9766; 9767; 9768; 9827; 9831; 9834; 9948 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.  Hodgkin lymphom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50; 9651; 9652; 9653; 9654; 9655; 9659; 9661; 9662; 9664; 9665; 9667; 9963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 xml:space="preserve">M.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val="en-GB"/>
                                    </w:rPr>
                                    <w:t xml:space="preserve"> Histiocytic and dendritic cell neoplasm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9750; 9751; 9752; 9759; 9753; 9754; 9755; 9756; 9757; 9758 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 xml:space="preserve">N.  Post-transplants lymphoproliferative disorders (PTLD)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New  WHO 2008 category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9971/1 Plasmacytic hyperplas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9971/3  Polymorphic PT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. Leukaemias/lymphomas NOS*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590; 9760; 9800; 9820; 9970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606.5pt;mso-wrap-distance-left:0pt;mso-wrap-distance-right:7.05pt;mso-wrap-distance-top:0pt;mso-wrap-distance-bottom:0pt;margin-top:36.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700"/>
                        <w:gridCol w:w="4530"/>
                      </w:tblGrid>
                      <w:tr>
                        <w:trPr/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WHO categories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rphological cod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Codes ICD-O-3 for terms described as synonyms or related to main entities in WHO 2008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 xml:space="preserve">New entities and terms described in WHO 2008 not present in ICD-O-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and proposals as new codes ICD-O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.  Myeloproliferative neoplasm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40; 9741; 9742; 9860; 9863; 9875; 9950; 9960; 9961; 9962; 9963; 9964; 9975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B.   Myeloid and lymphoid neoplasms with eosinophilia and abnormalities of PDGFRA, PDGFRB or FGFR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New  WHO 2008 category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GB"/>
                              </w:rPr>
                              <w:t>9965 Myeloid and lymphoid neoplasms with PDGFRA  rearrang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9966 </w:t>
                            </w:r>
                            <w:r>
                              <w:rPr>
                                <w:i/>
                                <w:sz w:val="20"/>
                                <w:lang w:val="en-GB"/>
                              </w:rPr>
                              <w:t xml:space="preserve"> Myeloid and lymphoid neoplasms. with PDGFRB  rearrang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9967 </w:t>
                            </w:r>
                            <w:r>
                              <w:rPr>
                                <w:i/>
                                <w:sz w:val="20"/>
                                <w:lang w:val="en-GB"/>
                              </w:rPr>
                              <w:t xml:space="preserve"> Myeloid and lymphoid with FGFR1 abnormalit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.  Myelodysplastic/myeloproliferative neoplasm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76; 9945; 9946; 9975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.  Myelodysplastic syndrome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9980; 9982; 9983; 9984; 9985; 9986; 9987; 9989; 9991; 9992 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990 Refractory cytopenia of childh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E.  Acute myeloid leukaemia and related precursor neoplas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40; 9861; 9862; 9865; 9866; 9867; 9869; 9870; 9871; 9872; 9873; 9874; 9891; 9895; 9896; 9897; 9898; 9910; 9911; 9920; 9930; 9931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GB"/>
                              </w:rPr>
                              <w:t xml:space="preserve">9932 Blastic plasmacytoid dendritic cell neoplas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F. </w:t>
                            </w:r>
                            <w:r>
                              <w:rPr>
                                <w:color w:val="000000"/>
                                <w:sz w:val="20"/>
                                <w:lang w:val="en-GB"/>
                              </w:rPr>
                              <w:t xml:space="preserve"> Acute leukemias of ambiguous lineag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9801; 9805; 9806; 9807; 9808; 9809 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.  Precursor lymphoid neoplasm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27; 9728; 9729; 9811; 9812; 9813; 9814; 9815; 9816; 9817; 9818; 9835; 9836; 9837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H.  Mature B-cell neoplasm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591; 9596; 9597; 9670; 9671; 9673; 9675; 9678; 9679; 9680; 9684; 9687; 9688; 9689; 9690; 9691; 9695; 9698; 9699; 9712; 9731; 9732, 9733; 9734; 9735; 9737; 9738; 9761; 9762; 9764; 9765; 9823; 9826; 9832; 9833; 9940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I.  Mature T-cell and NK-cell neoplas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9700, 9701; 9702; 9705; 9708; 9709; 9714; 9716; 9717; 9718; 9719; 9724; 9725; 9726; 9766; 9767; 9768; 9827; 9831; 9834; 9948 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.  Hodgkin lymphom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650; 9651; 9652; 9653; 9654; 9655; 9659; 9661; 9662; 9664; 9665; 9667; 9963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M. </w:t>
                            </w:r>
                            <w:r>
                              <w:rPr>
                                <w:color w:val="000000"/>
                                <w:sz w:val="20"/>
                                <w:lang w:val="en-GB"/>
                              </w:rPr>
                              <w:t xml:space="preserve"> Histiocytic and dendritic cell neoplasm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9750; 9751; 9752; 9759; 9753; 9754; 9755; 9756; 9757; 9758 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N.  Post-transplants lymphoproliferative disorders (PTLD)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New  WHO 2008 category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971/1 Plasmacytic hyperplasi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971/3  Polymorphic PT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. Leukaemias/lymphomas NOS*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590; 9760; 9800; 9820; 9970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sz w:val="20"/>
        </w:rPr>
        <w:t xml:space="preserve"> Not present in WHO 2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39:31Z</dcterms:created>
  <dc:creator/>
  <dc:description/>
  <dc:language>en-US</dc:language>
  <cp:lastModifiedBy/>
  <cp:lastPrinted>2013-09-19T11:13:00Z</cp:lastPrinted>
  <cp:revision>0</cp:revision>
  <dc:subject/>
  <dc:title/>
</cp:coreProperties>
</file>