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i/>
          <w:iCs/>
          <w:color w:val="000000"/>
          <w:shd w:fill="auto" w:val="clear"/>
        </w:rPr>
        <w:t>Epidemiol Prev</w:t>
      </w:r>
      <w:r>
        <w:rPr>
          <w:b/>
          <w:bCs/>
          <w:color w:val="000000"/>
          <w:shd w:fill="auto" w:val="clear"/>
        </w:rPr>
        <w:t xml:space="preserve"> 2013;37(4-5) Suppl 1.</w:t>
      </w:r>
    </w:p>
    <w:p>
      <w:pPr>
        <w:pStyle w:val="Normal"/>
        <w:jc w:val="both"/>
        <w:rPr>
          <w:b/>
          <w:b/>
          <w:bCs/>
          <w:color w:val="000000"/>
          <w:shd w:fill="auto" w:val="clear"/>
        </w:rPr>
      </w:pPr>
      <w:r>
        <w:rPr>
          <w:b/>
          <w:bCs/>
          <w:color w:val="000000"/>
          <w:shd w:fill="auto" w:val="clear"/>
        </w:rPr>
        <w:t>Supplementary table e1</w:t>
      </w:r>
    </w:p>
    <w:p>
      <w:pPr>
        <w:pStyle w:val="Normal"/>
        <w:jc w:val="both"/>
        <w:rPr>
          <w:b/>
          <w:b/>
          <w:bCs/>
          <w:color w:val="000000"/>
          <w:shd w:fill="auto" w:val="clear"/>
        </w:rPr>
      </w:pPr>
      <w:r>
        <w:rPr>
          <w:b/>
          <w:bCs/>
          <w:color w:val="000000"/>
          <w:shd w:fill="auto" w:val="clear"/>
        </w:rPr>
      </w:r>
    </w:p>
    <w:p>
      <w:pPr>
        <w:pStyle w:val="Normal"/>
        <w:jc w:val="both"/>
        <w:rPr/>
      </w:pPr>
      <w:r>
        <w:rPr>
          <w:b/>
          <w:bCs/>
          <w:color w:val="000000"/>
          <w:shd w:fill="auto" w:val="clear"/>
        </w:rPr>
        <w:t>Tabella e1.</w:t>
      </w:r>
      <w:r>
        <w:rPr>
          <w:color w:val="000000"/>
          <w:shd w:fill="auto" w:val="clear"/>
        </w:rPr>
        <w:t xml:space="preserve"> Pazienti analizzati nel presente studio con diagnosi di 4 tumori maligni (esclusi tumori non melanomatosi della cute e la sede “altre e mal definite”), senza considerazione della cardinalità delle sedi, nei due generi, numero di soggetti, età all</w:t>
      </w:r>
      <w:r>
        <w:rPr>
          <w:color w:val="000000"/>
          <w:sz w:val="24"/>
          <w:szCs w:val="24"/>
          <w:shd w:fill="auto" w:val="clear"/>
        </w:rPr>
        <w:t>’</w:t>
      </w:r>
      <w:r>
        <w:rPr>
          <w:color w:val="000000"/>
          <w:shd w:fill="auto" w:val="clear"/>
        </w:rPr>
        <w:t>incidenza (anni) del primo tumore (mediana).</w:t>
      </w:r>
    </w:p>
    <w:p>
      <w:pPr>
        <w:pStyle w:val="Normal"/>
        <w:jc w:val="both"/>
        <w:rPr/>
      </w:pPr>
      <w:r>
        <w:rPr>
          <w:b/>
          <w:color w:val="000000"/>
          <w:shd w:fill="auto" w:val="clear"/>
          <w:lang w:val="en-GB"/>
        </w:rPr>
        <w:t>Table e1</w:t>
      </w:r>
      <w:r>
        <w:rPr>
          <w:color w:val="000000"/>
          <w:shd w:fill="auto" w:val="clear"/>
          <w:lang w:val="en-GB"/>
        </w:rPr>
        <w:t>. Patients analyzed in the present monograph with four malignant cancers (excluding non-melanoma skin cancer and “other and ill-defined sites”), without considering the order of the sites) among men and women. Number of subjects, median age of first cancer diagnosis (years).</w:t>
      </w:r>
    </w:p>
    <w:p>
      <w:pPr>
        <w:pStyle w:val="Normal"/>
        <w:jc w:val="both"/>
        <w:rPr>
          <w:color w:val="000000"/>
          <w:shd w:fill="auto" w:val="clear"/>
          <w:lang w:val="en-GB"/>
        </w:rPr>
      </w:pPr>
      <w:r>
        <w:rPr>
          <w:color w:val="000000"/>
          <w:shd w:fill="auto" w:val="clear"/>
          <w:lang w:val="en-GB"/>
        </w:rPr>
      </w:r>
    </w:p>
    <w:tbl>
      <w:tblPr>
        <w:tblW w:w="984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410"/>
        <w:gridCol w:w="1073"/>
        <w:gridCol w:w="3460"/>
        <w:gridCol w:w="437"/>
        <w:gridCol w:w="1046"/>
      </w:tblGrid>
      <w:tr>
        <w:trPr>
          <w:trHeight w:val="225" w:hRule="atLeast"/>
        </w:trPr>
        <w:tc>
          <w:tcPr>
            <w:tcW w:w="342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  <w:lang w:val="en-GB"/>
              </w:rPr>
              <w:t>Men, sequence</w:t>
            </w:r>
          </w:p>
        </w:tc>
        <w:tc>
          <w:tcPr>
            <w:tcW w:w="41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  <w:lang w:val="en-GB"/>
              </w:rPr>
              <w:t>No.</w:t>
            </w:r>
          </w:p>
        </w:tc>
        <w:tc>
          <w:tcPr>
            <w:tcW w:w="1073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  <w:lang w:val="en-GB"/>
              </w:rPr>
              <w:t>Age at 1</w:t>
            </w: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  <w:lang w:val="en-GB"/>
              </w:rPr>
              <w:t xml:space="preserve"> cancer</w:t>
            </w:r>
          </w:p>
        </w:tc>
        <w:tc>
          <w:tcPr>
            <w:tcW w:w="346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  <w:lang w:val="en-GB"/>
              </w:rPr>
              <w:t>Women, sequence</w:t>
            </w:r>
          </w:p>
        </w:tc>
        <w:tc>
          <w:tcPr>
            <w:tcW w:w="437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  <w:lang w:val="en-GB"/>
              </w:rPr>
              <w:t>No.</w:t>
            </w:r>
          </w:p>
        </w:tc>
        <w:tc>
          <w:tcPr>
            <w:tcW w:w="1046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  <w:lang w:val="en-GB"/>
              </w:rPr>
              <w:t>Age at 1</w:t>
            </w: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  <w:lang w:val="en-GB"/>
              </w:rPr>
              <w:t xml:space="preserve"> cancer</w:t>
            </w:r>
          </w:p>
        </w:tc>
      </w:tr>
      <w:tr>
        <w:trPr>
          <w:trHeight w:val="240" w:hRule="atLeast"/>
        </w:trPr>
        <w:tc>
          <w:tcPr>
            <w:tcW w:w="342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shd w:fill="auto" w:val="clear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shd w:fill="auto" w:val="clear"/>
                <w:lang w:val="en-GB"/>
              </w:rPr>
            </w:r>
          </w:p>
        </w:tc>
        <w:tc>
          <w:tcPr>
            <w:tcW w:w="41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346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43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ynx Stomach Lung Lung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on Rectum Corpus uteri Ovary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36</w:t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ral cavity Larynx Lung Kidney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g Lung Breast Thyroid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anoma Soft tissue Prostate LNH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olon Breast Corpus uteri Thyroid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42</w:t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omach Colon Kidney Urinary bladder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Breast Corpus uteri Thyroid LNH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45</w:t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ral cavity Larynx Esophagus Lung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ancreas Lung Kidney Urinary bladder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46</w:t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ral cavity Larynx Lung Thyroid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tum Lung Corpus uteri SNC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46</w:t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lbladder Lung Prostate Urinary bladder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on Melanoma Corpus uteri Ovary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47</w:t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ynx Colon Rectum LNH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Lung Soft tissue Breast LNH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48</w:t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l cavity Pharynx Colon  Lymphoid Leukaemias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olon Gallbladder Breast Corpus uteri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49</w:t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anoma Breast Prostate LNH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olon Breast Corpus uteri Kidney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51</w:t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Lung Prostate Urinary bladder LH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east Utero collo Corpus uteri LNH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51</w:t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olon Melanoma Kidney Urinary bladder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tum Gallbladder Breast Ovary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53</w:t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omach Lung Urinary bladder LNH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ancreas Breast Ovary Urinary bladder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54</w:t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ynx Rectum Lung Prostate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Rectum Melanoma Corpus uteri Ovary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56</w:t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olon Pancreas Prostate Urinary bladder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ral cavity Larynx Stomach Lung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57</w:t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omach Kidney Urinary bladder Thyroid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on Breast Kidney LNH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57</w:t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l cavity Lung Prostate Mesothelioma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olon Gallbladder Breast Urinary bladder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58</w:t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on Lung Prostate Thyroid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l cavity Pharynx Lung Utero collo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60</w:t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on Rectum Lung Prostate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ynx Colon Breast LNH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62</w:t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omach Kidney Urinary bladder LNH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mach Colon Rectum Breast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62</w:t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ral cavity Oral cavity Larynx Liver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on Rectum Ovary LNH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66</w:t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ral cavity Larynx Rectum Urinary bladder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arynx Colon Lung Breast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66</w:t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olon Kidney Urinary bladder Thyroid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ctum Breast Kidney Urinary bladder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67</w:t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Larynx Lung Prostate Urinary bladder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omach Lung Melanoma Urinary bladder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67</w:t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olon Prostate Urinary bladder Thyroid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omach Pancreas Ovary Urinary bladder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68</w:t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arynx Larynx Colon Prostate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ral cavity Stomach Colon Breast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69</w:t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ctum Lung Kidney Urinary bladder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Breast Urinary bladder Vie urinarie SNC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69</w:t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ral cavity Oral cavity Larynx Prostate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mach Lung Breast LNH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69</w:t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ral cavity Larynx Stomach Urinary bladder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oft tissue Breast Corpus uteri Thyroid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69</w:t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ver Urinary bladder Myeloma Sarcoma di Kaposi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omach Colon Breast Corpus uteri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73</w:t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ctum Pancreas Urinary bladder  Lymphoid Leukaemias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olon Rectum Breast Urinary bladder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73</w:t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omach Melanoma Prostate Urinary bladder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on Gallbladder Breast Ovary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74</w:t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ral cavity Larynx Lung Urinary bladder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Lung Breast Urinary bladder Leukaemias mieloidi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74</w:t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ral cavity Rectum Lung Prostate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omach Breast Corpus uteri LNH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74</w:t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ynx Rectum Prostate LNH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omach Pancreas Corpus uteri Kidney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76</w:t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ral cavity Pharynx Larynx Esophagus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mach Colon Rectum Gallbladder  e vie biliari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78</w:t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on Lung Prostate Myeloma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mach Colon Melanoma Breast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80</w:t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tum Lung Prostate Kidney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omach Lung Breast Corpus uteri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  <w:t>86</w:t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omach Colon Liver Urinary bladder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omach Colon Lung Urinary bladder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H = LH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ctum Lung Prostate Urinary bladder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NH = LNH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olon Pancreas Lung Urinary bladder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Kidney = Kidney and renal pelvis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  <w:lang w:val="da-D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  <w:lang w:val="da-DK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  <w:lang w:val="da-DK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  <w:lang w:val="da-DK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ral cavity Pharynx Larynx Lung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allbladder   = Gallbladder 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arynx Colon Lung Kidney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anoma = Melanoma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omach Lung Soft tissue Thyroid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ft tissue Prostate Urinary bladder Vie urinarie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Larynx Prostate Urinary bladder Myeloma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omach Colon Rectum Urinary bladder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ynx Stomach Colon Lung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anoma Prostate Urinary bladder LNH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ral cavity Pharynx Pharynx Rectum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on Lung LH LNH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Larynx Lung Soft tissue LNH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state Kidney Urinary bladder Sarcoma di Kaposi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omach Rectum Kidney Urinary bladder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l cavity Colon Liver LNH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ral cavity Liver Prostate Urinary bladder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ral cavity Larynx Esophagus Urinary bladder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on Rectum Pancreas Prostate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on Soft tissue Prostate Myeloma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olon Urinary bladder SNC LNH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arynx Colon Rectum Lung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Larynx Lung Lung Urinary bladder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anoma Prostate Kidney Urinary bladder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tum Liver Prostate Urinary bladder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Larynx Stomach Prostate Urinary bladder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ancreas Prostate Urinary bladder LNH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Gallbladder Prostate Kidney  Lymphoid Leukaemias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on Liver Prostate LNH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ynx Lung Prostate LNH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ynx Lung Prostate SNC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Rectum Prostate LNH  Lymphoid Leukaemias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mach Colon Prostate LNH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ral cavity Pharynx Esophagus Urinary bladder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on Lung Prostate Kidney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olon Rectum Kidney Urinary bladder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tum Lung Prostate LNH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ctum Lung Urinary bladder LH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Larynx Colon Prostate Urinary bladder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on Pancreas Melanoma Prostate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on Prostate Urinary bladder Myeloma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harynx Soft tissue Prostate Kidney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ynx Colon Rectum Lung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ynx Liver Prostate Urinary bladder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ynx Stomach Gallbladder Pancreas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Lung Soft tissue Urinary bladder LNH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omach Pancreas Prostate Urinary bladder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Esophagus Lung Prostate Urinary bladder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Larynx Lung Urinary bladder Vie urinarie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g Prostate Kidney Vie urinarie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Lung Kidney Urinary bladder Myeloma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omach Soft tissue Prostate Urinary bladder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olon Rectum Prostate Urinary bladder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Larynx Lung Urinary bladder LNH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Prostate Kidney Urinary bladder Myeloma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omach Colon Gallbladder Vie urinarie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ral cavity Colon Liver Urinary bladder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olon Rectum Urinary bladder LNH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ynx Lung Prostate Kidney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tum Lung Melanoma Prostate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mach Prostate Kidney LNH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mach Rectum Prostate Kidney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omach Lung Prostate Urinary bladder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ral cavity Colon Urinary bladder Leukaemias mieloidi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g Kidney Urinary bladder  Lymphoid Leukaemias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ctum Rectum Lung Urinary bladder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g Prostate Kidney Urinary bladder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g Prostate Urinary bladder LNH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olon Prostate Kidney Urinary bladder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Colon Rectum LH  Lymphoid Leukaemias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ver Lung Testicolo Urinary bladder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ynx Melanoma Kidney  Lymphoid Leukaemias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l cavity Pharynx Larynx Colon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lbladder Melanoma Prostate Urinary bladder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on Gallbladder Urinary bladder Leukaemias mieloidi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on Liver Prostate Kidney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harynx Stomach Prostate Urinary bladder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Larynx Kidney Urinary bladder Thyroid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on Gallbladder Lung Lung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ynx Esophagus Liver Lung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omach Prostate Urinary bladder Vie urinarie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omach Soft tissue Kidney LNH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mach Colon Rectum Prostate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arynx Larynx Prostate Kidney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g Prostate Kidney Mesothelioma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on Lung Prostate Urinary bladder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omach Colon Prostate Urinary bladder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g Lung Prostate Kidney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on Melanoma Prostate Kidney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ctum Lung Lung Urinary bladder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ynx Stomach Prostate Myeloma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Prostate Kidney Kidney Urinary bladder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ophagus Rectum Prostate Kidney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ynx Prostate Thyroid Myeloma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on Rectum Prostate Kidney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auto" w:val="clear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it-IT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0:48:27Z</dcterms:created>
  <dc:creator/>
  <dc:description/>
  <dc:language>en-US</dc:language>
  <cp:lastModifiedBy/>
  <cp:revision>0</cp:revision>
  <dc:subject/>
  <dc:title/>
</cp:coreProperties>
</file>